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P_TRANS_TH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==&gt; y) /\ (y ==&gt; z) ==&gt; x ==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