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UM_FACT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UM_FACT_CONV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what the factorial of a natural number numeral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number,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n} is a numeral (e.g. {0}, {1}, {2}, {3},...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NUM_FACT_CONV `FACT n`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FACT n = 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indent where {s} is the numeral that denotes the factorial of the na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enoted by {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NUM_FACT_CONV tm} fails if {tm} is not of the form  {`FACT n`}, where {n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_FACT_CONV `FACT 0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FACT 0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_FACT_CONV `FACT 6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FACT 6 = 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_FACT_CONV `FACT 30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FACT 30 = 26525285981219105863630848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ADD_CONV, NUM_DIV_CONV, NUM_EQ_CONV, NUM_EVEN_CONV, NUM_EXP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_GE_CONV, NUM_GT_CONV, NUM_LE_CONV, NUM_LT_CONV, NUM_MAX_CONV, NUM_MIN_CONV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MOD_CONV, NUM_MULT_CONV, NUM_ODD_CONV, NUM_PRE_CONV, NUM_REDUCE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RED_CONV, NUM_REL_CONV, NUM_SUB_CONV, NUM_SUC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