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inven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invention_warning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f user is warned about invented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L Light is unable to assign specific types to a term entered in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vent its own type variables to use in the most general type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invention_warning} determines whether the user is warn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The default is {true}, since this can often indicate a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user forgot to define a constant before using it in a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more general types than expected). To disable the warnings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{false}, while to make the checking even more rigorous and treat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et {type_invention_error}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term is entered, HOL Light invents a type variab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x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re not particularly intuitive, as 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p dest_var (frees tm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x", `:?47676`); ("s", `:?47676-&gt;bool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avoid this by explicitly giving appropriate type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(x:A) IN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IN s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often want to let HOL Light invent types for itself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invention_warn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why you might find the warning more irritating than helpful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writing with ad-hoc set theory lemmas gener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RULE `x IN UNIONS (a INSERT t) &lt;=&gt; x IN UNIONS t \/ x IN 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check, term_of_preterm, type_invention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