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968284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73092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