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278279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68790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04778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095818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409179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10851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98197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85229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38602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20351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857573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