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8750451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1149275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1128342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