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84632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51756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41488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