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8291043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971753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